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  ИНГАЛИНСКОГО СЕЛЬСКОГО ПОСЕЛЕНИЯ БОЛЬШЕРЕЧЕНСКОГО МУНИЦИПАЛЬНОГО РАЙОН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09.04.2020                                                                                                              № 12</w:t>
      </w:r>
    </w:p>
    <w:p>
      <w:pPr>
        <w:pStyle w:val="Normal"/>
        <w:spacing w:lineRule="auto" w:line="276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Ингалинского сельского поселения от 10.05.2012 № 30 «Об утверждении административного регламента предоставления муниципальной услуги «Выдача разрешения на вступление в брак лицам, не достигшим совершеннолетия, проживающим на территории Ингалинского сельского поселения Большереченского муниципального района Омской области»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, Федеральным законом от 27.07.2010 года № 210 – ФЗ «Об организации предоставления государственных и муниципальных услуг», администрация Ингалинского сельского поселения Большереченского муниципального района п о с т а н о в л я е т: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остановление главы Администрации Ингалинского сельского поселения Большереченского муниципального района Омской области от 10.05.2012 года № 30 «Об утверждении административного регламента  Администрации Ингалинского сельского поселения Большереченского муниципального района Омской области по предоставлению муниципальной услуги «Выдача разрешения на вступление в брак лицам, не достигшим совершеннолетия, проживающим на территории Ингалинского сельского поселения Большереченского муниципального района Омской области» (далее – Регламент) внести следующие изменения: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 Абзац 6 пп. 1 пункта 2.6 раздела 2 Регламента изложить в следующей редакции: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»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2. Абзац 7 пп. 1 пункта 2.6 раздела 2 Регламента изложить в следующей редакции: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«- вид на жительство»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1.3. Дополнить пп. 1 пункта 2.6 раздела 2 Регламента абзацами следующего содержания: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«- разрешение на временное проживание»;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«- 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»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его официального опубликования в газете «Муниципальный вестник Ингалинского сельского поселения Большереченского муниципального района Омской области» и размещению в сети «Интернет» на официальном сайте администрации Ингалинского сельского поселения.</w:t>
      </w:r>
    </w:p>
    <w:p>
      <w:pPr>
        <w:pStyle w:val="ConsPlusNormal"/>
        <w:widowControl/>
        <w:spacing w:lineRule="auto" w:line="27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ельского поселения                                                               С.Н. Дорошенко  </w:t>
      </w:r>
    </w:p>
    <w:p>
      <w:pPr>
        <w:pStyle w:val="Normal"/>
        <w:spacing w:lineRule="atLeast" w:line="23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eastAsia="Batang;바탕" w:cs="Verdana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05:00Z</dcterms:created>
  <dc:creator>User</dc:creator>
  <dc:description/>
  <cp:keywords/>
  <dc:language>en-US</dc:language>
  <cp:lastModifiedBy>Пользователь</cp:lastModifiedBy>
  <cp:lastPrinted>2019-03-06T10:40:00Z</cp:lastPrinted>
  <dcterms:modified xsi:type="dcterms:W3CDTF">2020-04-09T09:06:00Z</dcterms:modified>
  <cp:revision>20</cp:revision>
  <dc:subject/>
  <dc:title>АДМИНИСТРАЦИЯ                              МУНИЦИПАЛЬНОГО ОБРАЗОВАНИЯ          ИНГАЛИНСКОГО СЕЛЬСКОГО ПОСЕЛЕНИЯ БОЛЬШЕРЕЧЕНСКОГО МУНИЦИПАЛЬНОГО РАЙОНА ОМСКОЙ ОБЛАСТИ</dc:title>
</cp:coreProperties>
</file>